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160" w:leader="none"/>
          <w:tab w:val="left" w:pos="3180" w:leader="none"/>
        </w:tabs>
        <w:rPr/>
      </w:pPr>
      <w:r>
        <w:rPr/>
        <w:tab/>
      </w:r>
      <w:r>
        <w:rPr>
          <w:b/>
          <w:sz w:val="19"/>
          <w:szCs w:val="19"/>
          <w:lang w:val="it-IT"/>
        </w:rPr>
        <w:t>Masch/60</w:t>
      </w:r>
      <w:r>
        <w:rPr>
          <w:lang w:val="it-IT"/>
        </w:rPr>
        <w:tab/>
      </w:r>
      <w:r>
        <w:rPr>
          <w:b/>
          <w:sz w:val="19"/>
          <w:szCs w:val="19"/>
          <w:lang w:val="it-IT"/>
        </w:rPr>
        <w:t>(01)</w:t>
      </w:r>
    </w:p>
    <w:p>
      <w:pPr>
        <w:pStyle w:val="Normal"/>
        <w:tabs>
          <w:tab w:val="clear" w:pos="720"/>
          <w:tab w:val="center" w:pos="1500" w:leader="none"/>
          <w:tab w:val="center" w:pos="3570" w:leader="none"/>
          <w:tab w:val="center" w:pos="762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Class.</w:t>
      </w: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Atleta</w:t>
      </w: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Team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ORLANDI GREGORI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SIE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910045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2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MALAGUTTI LUC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BOLOG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22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PALOMBA ARTUR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ASERT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27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SCAGLIA DANIEL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LAGHI DE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24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5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ANTONINI SIMON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ROM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5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5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ERUTTI MATTE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ADOV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7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ITTADINI DANIEL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FORO ITALIC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TICCA DAVID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FORO ITALIC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9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NARDINI DARI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SIE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910045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9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PIRAS ALESSI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TORI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ALDEGHI WILLIAM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MILA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1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AMERLINGO VINCENZ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NAPOL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50402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IACCIONI SIMON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ERUG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001034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OMI ALESSANDR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MILA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1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UTRIGNELLI VIT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BAR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5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MOGGIA DANIEL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GENOV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4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UGINI FRANCESC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ARM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3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D`ANGELO GREIVIN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FORO ITALIC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MULAS STEFA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AGLIAR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9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PARIS MATTE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FORO ITALIC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0</w:t>
      </w:r>
    </w:p>
    <w:p>
      <w:pPr>
        <w:pStyle w:val="Normal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center" w:pos="2160" w:leader="none"/>
          <w:tab w:val="left" w:pos="3180" w:leader="none"/>
        </w:tabs>
        <w:rPr/>
      </w:pPr>
      <w:r>
        <w:rPr>
          <w:lang w:val="it-IT"/>
        </w:rPr>
        <w:tab/>
      </w:r>
      <w:r>
        <w:rPr>
          <w:b/>
          <w:sz w:val="19"/>
          <w:szCs w:val="19"/>
          <w:lang w:val="it-IT"/>
        </w:rPr>
        <w:t>Masch/66</w:t>
      </w:r>
      <w:r>
        <w:rPr>
          <w:lang w:val="it-IT"/>
        </w:rPr>
        <w:tab/>
      </w:r>
      <w:r>
        <w:rPr>
          <w:b/>
          <w:sz w:val="19"/>
          <w:szCs w:val="19"/>
          <w:lang w:val="it-IT"/>
        </w:rPr>
        <w:t>(02)</w:t>
      </w:r>
    </w:p>
    <w:p>
      <w:pPr>
        <w:pStyle w:val="Normal"/>
        <w:tabs>
          <w:tab w:val="clear" w:pos="720"/>
          <w:tab w:val="center" w:pos="1500" w:leader="none"/>
          <w:tab w:val="center" w:pos="3570" w:leader="none"/>
          <w:tab w:val="center" w:pos="762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Class.</w:t>
      </w: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Atleta</w:t>
      </w: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Team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AUDANA MARC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TORI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2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LECCESE GIORGI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TORI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ONTEGRECO YUR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AMERI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2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ILONA CALOGER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MESSI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6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5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BAGATTINI GABRIEL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TORI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5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FERRARA BIAGI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ROM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5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AMBA MATTE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AGLIAR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9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SERENELLI UMBERT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MILA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1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9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MAGNANI STEFA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MILA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1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9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RAZZA DARI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MILA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1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BOZZO MAXMILIA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GENOV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4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AROZZA NICOL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ROM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5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MILAZZO GIUSEPP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ATAN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23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PISTUGIA MAUR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NAPOL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50402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PORCARELLI LUC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BOLOG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22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STORNAIUOLO IV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NAPOL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50402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BETTI ALESSANDR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SIE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910045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BRIGNOLI TARCISI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MILA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1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DE LUCA MARC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OSENZ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802037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FIORILLO ALESSANDR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OSENZ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802037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GIORGI RICCARD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IS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3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GOBBO PIERANGEL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ADOV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7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MAGNO ANTONI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OSENZ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802037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MANCUSO SALVATOR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OSENZ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802037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MARTIN STEFA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AMERI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2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PAGOT GIOEL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ADOV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7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PATTERI SIMON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ARM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3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PUSTETTO MARC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ADOV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7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SAVINO SANDR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ATAN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23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TRENTINI CARL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BRESC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7</w:t>
      </w:r>
    </w:p>
    <w:p>
      <w:pPr>
        <w:pStyle w:val="Normal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center" w:pos="2160" w:leader="none"/>
          <w:tab w:val="left" w:pos="3180" w:leader="none"/>
        </w:tabs>
        <w:rPr/>
      </w:pPr>
      <w:r>
        <w:rPr>
          <w:lang w:val="it-IT"/>
        </w:rPr>
        <w:tab/>
      </w:r>
      <w:r>
        <w:rPr>
          <w:b/>
          <w:sz w:val="19"/>
          <w:szCs w:val="19"/>
          <w:lang w:val="it-IT"/>
        </w:rPr>
        <w:t>Masch/73</w:t>
      </w:r>
      <w:r>
        <w:rPr>
          <w:lang w:val="it-IT"/>
        </w:rPr>
        <w:tab/>
      </w:r>
      <w:r>
        <w:rPr>
          <w:b/>
          <w:sz w:val="19"/>
          <w:szCs w:val="19"/>
          <w:lang w:val="it-IT"/>
        </w:rPr>
        <w:t>(03)</w:t>
      </w:r>
    </w:p>
    <w:p>
      <w:pPr>
        <w:pStyle w:val="Normal"/>
        <w:tabs>
          <w:tab w:val="clear" w:pos="720"/>
          <w:tab w:val="center" w:pos="1500" w:leader="none"/>
          <w:tab w:val="center" w:pos="3570" w:leader="none"/>
          <w:tab w:val="center" w:pos="762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Class.</w:t>
      </w: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Atleta</w:t>
      </w: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Team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BRUYERE ALESSANDR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TORI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2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POSOCCO ANDRE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UDIN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1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DELOGU DANIEL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SASSAR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6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SCANDOLARA MARC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BRESC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7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5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BUFALARI ALESSI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ROM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5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5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MICELI ALESSI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TORI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FIORELLO NICOLÒ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EN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28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LA FAUCI ANGEL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ATAN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23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9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USAI ALESSANDR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ADOV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7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0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AMPANELLA CARL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MILA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1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0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ELESTI MATTE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AMERI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2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0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IRCASSIA ALESSANDR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FERRAR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2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0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LANZILLOTTA LUC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TORI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0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MAJTAHEDI KEIVAN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ERUG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001034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0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RAVANETTI LUC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ARM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3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0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VESCO MARI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TORI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ALMANZI STEFA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IS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3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ANGILLETTA ALESSI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GENOV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4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ARCARA CARL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MILA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1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DE FEDELE DAVID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TORI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DEOTTO NICCOLÒ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ADOV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7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FERRARA ANTONI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BAR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5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FRATTI GIACOM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TRIEST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8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GEMIGNANI FRANCESC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ANCO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4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GHIORZI ANDRE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TORI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GRAZIANO ALESSANDR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NAPOL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50402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MARTINUZZI FABI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BOLOG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22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METCHKROV IVAYL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OSENZ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802037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PATTONIERI GIOVANN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ARM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3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PEDERSOLI GIANLUC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BRESC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7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PULITI LUC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SIE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910045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ZAPPIA BRU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OSENZ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802037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BOSCOLO MATTE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VENEZ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8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OGLIANDRO ANDRE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ARM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3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RISTIANO NICOLÒ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VENEZ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8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FINETTO CHRISTIAN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ADOV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7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FRAPPORTI ANDRE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ADOV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7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MASTRACCI LUIG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FORO ITALIC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PALLINI LORENZ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FORO ITALIC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ZANIOLI MATTE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VENEZ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8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ZANOTTO TOB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ADOV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7</w:t>
      </w:r>
    </w:p>
    <w:p>
      <w:pPr>
        <w:pStyle w:val="Normal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center" w:pos="2160" w:leader="none"/>
          <w:tab w:val="left" w:pos="3180" w:leader="none"/>
        </w:tabs>
        <w:rPr/>
      </w:pPr>
      <w:r>
        <w:rPr>
          <w:lang w:val="it-IT"/>
        </w:rPr>
        <w:tab/>
      </w:r>
      <w:r>
        <w:rPr>
          <w:b/>
          <w:sz w:val="19"/>
          <w:szCs w:val="19"/>
          <w:lang w:val="it-IT"/>
        </w:rPr>
        <w:t>Masch/81</w:t>
      </w:r>
      <w:r>
        <w:rPr>
          <w:lang w:val="it-IT"/>
        </w:rPr>
        <w:tab/>
      </w:r>
      <w:r>
        <w:rPr>
          <w:b/>
          <w:sz w:val="19"/>
          <w:szCs w:val="19"/>
          <w:lang w:val="it-IT"/>
        </w:rPr>
        <w:t>(04)</w:t>
      </w:r>
    </w:p>
    <w:p>
      <w:pPr>
        <w:pStyle w:val="Normal"/>
        <w:tabs>
          <w:tab w:val="clear" w:pos="720"/>
          <w:tab w:val="center" w:pos="1500" w:leader="none"/>
          <w:tab w:val="center" w:pos="3570" w:leader="none"/>
          <w:tab w:val="center" w:pos="762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Class.</w:t>
      </w: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Atleta</w:t>
      </w: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Team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ORLANDI FABI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ARM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3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2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AMBROSIO MICHEL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MILA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1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BASILI RICCARD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ERUG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001034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RIZZARDI PAOL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BRESC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7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5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ABATE RICCARD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TORI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5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FRISARI OLIVER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BAR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5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GATTO ENRIC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TORI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VECCHI FEDERIC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AV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26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9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FRASSINÈ FRANCESC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BRESC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7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0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ONTI ANDRE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ANCO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4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0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FERRARA GABRIEL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NAPOL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50402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0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GALASSO LORENZ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TRIEST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8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0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GIORDANO EUGENI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OSENZ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802037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0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MISSINA FRANCESC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ATAN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23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0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NATOLI DOMENIC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OSENZ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802037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0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PIERMARIA DANIEL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AMERI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2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DAMINELLI LUC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GENOV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4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LANZONI DAVID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FERRAR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2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MACRÌ NICOL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SIE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910045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METAMNO S. VIRGIL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ARM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3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SISTU LUIG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ROM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5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TOMELLERI EDOARD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ADOV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7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TUBIANA GIACOM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VENEZ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8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ZANCANARO JACOP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VENEZ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8</w:t>
      </w:r>
    </w:p>
    <w:p>
      <w:pPr>
        <w:pStyle w:val="Normal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center" w:pos="2160" w:leader="none"/>
          <w:tab w:val="left" w:pos="3180" w:leader="none"/>
        </w:tabs>
        <w:rPr/>
      </w:pPr>
      <w:r>
        <w:rPr>
          <w:lang w:val="it-IT"/>
        </w:rPr>
        <w:tab/>
      </w:r>
      <w:r>
        <w:rPr>
          <w:b/>
          <w:sz w:val="19"/>
          <w:szCs w:val="19"/>
          <w:lang w:val="it-IT"/>
        </w:rPr>
        <w:t>Masch/90</w:t>
      </w:r>
      <w:r>
        <w:rPr>
          <w:lang w:val="it-IT"/>
        </w:rPr>
        <w:tab/>
      </w:r>
      <w:r>
        <w:rPr>
          <w:b/>
          <w:sz w:val="19"/>
          <w:szCs w:val="19"/>
          <w:lang w:val="it-IT"/>
        </w:rPr>
        <w:t>(05)</w:t>
      </w:r>
    </w:p>
    <w:p>
      <w:pPr>
        <w:pStyle w:val="Normal"/>
        <w:tabs>
          <w:tab w:val="clear" w:pos="720"/>
          <w:tab w:val="center" w:pos="1500" w:leader="none"/>
          <w:tab w:val="center" w:pos="3570" w:leader="none"/>
          <w:tab w:val="center" w:pos="762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Class.</w:t>
      </w: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Atleta</w:t>
      </w: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Team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TOMASETTI IVAN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AMERI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2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2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SAPONARO ANTONI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ROM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5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FAVARO MARC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TORI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SAVIANO ANTONI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NAPOL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50402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5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NALDI DANIL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BOLOG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22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5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ROCCA LEONARD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BOLOG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22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ARCORACI SALVATOR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MESSI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6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ERALTI DAVID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MILA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1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9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IANNAVEI MARC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UDIN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1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9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ZAPPARRATA GIACOM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ASERT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27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GROTTOLO GABRIEL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GENOV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4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GUSTIN GIANLUC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TRIEST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8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PRESTI ANDRE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BRESC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7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PROSPERINI MARC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ROM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5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SCHIARITI DARIO GERMA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OSENZ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802037</w:t>
      </w:r>
    </w:p>
    <w:p>
      <w:pPr>
        <w:pStyle w:val="Normal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center" w:pos="2160" w:leader="none"/>
          <w:tab w:val="left" w:pos="3180" w:leader="none"/>
        </w:tabs>
        <w:rPr/>
      </w:pPr>
      <w:r>
        <w:rPr>
          <w:lang w:val="it-IT"/>
        </w:rPr>
        <w:tab/>
      </w:r>
      <w:r>
        <w:rPr>
          <w:b/>
          <w:sz w:val="19"/>
          <w:szCs w:val="19"/>
          <w:lang w:val="it-IT"/>
        </w:rPr>
        <w:t>Masch/100</w:t>
      </w:r>
      <w:r>
        <w:rPr>
          <w:lang w:val="it-IT"/>
        </w:rPr>
        <w:tab/>
      </w:r>
      <w:r>
        <w:rPr>
          <w:b/>
          <w:sz w:val="19"/>
          <w:szCs w:val="19"/>
          <w:lang w:val="it-IT"/>
        </w:rPr>
        <w:t>(06)</w:t>
      </w:r>
    </w:p>
    <w:p>
      <w:pPr>
        <w:pStyle w:val="Normal"/>
        <w:tabs>
          <w:tab w:val="clear" w:pos="720"/>
          <w:tab w:val="center" w:pos="1500" w:leader="none"/>
          <w:tab w:val="center" w:pos="3570" w:leader="none"/>
          <w:tab w:val="center" w:pos="762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Class.</w:t>
      </w: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Atleta</w:t>
      </w: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Team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BORIN ALBERT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TORI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2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IANNONE FRANCESC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BAR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5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BUONO NICANDR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MILA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1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AVANNA FEDERIC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GENOV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4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5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MONTANARI MICHEL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ANCO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4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5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SILISTRINI MARC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BRESC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7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ATALINI MARC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FORO ITALIC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RONCHETTI MARC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ERUG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001034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9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ORTESE GIOVANN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NAPOL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504020</w:t>
      </w:r>
    </w:p>
    <w:p>
      <w:pPr>
        <w:pStyle w:val="Normal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center" w:pos="2160" w:leader="none"/>
          <w:tab w:val="left" w:pos="3180" w:leader="none"/>
        </w:tabs>
        <w:rPr/>
      </w:pPr>
      <w:r>
        <w:rPr>
          <w:lang w:val="it-IT"/>
        </w:rPr>
        <w:tab/>
      </w:r>
      <w:r>
        <w:rPr>
          <w:b/>
          <w:sz w:val="19"/>
          <w:szCs w:val="19"/>
          <w:lang w:val="it-IT"/>
        </w:rPr>
        <w:t>Masch/+100</w:t>
      </w:r>
      <w:r>
        <w:rPr>
          <w:lang w:val="it-IT"/>
        </w:rPr>
        <w:tab/>
      </w:r>
      <w:r>
        <w:rPr>
          <w:b/>
          <w:sz w:val="19"/>
          <w:szCs w:val="19"/>
          <w:lang w:val="it-IT"/>
        </w:rPr>
        <w:t>(07)</w:t>
      </w:r>
    </w:p>
    <w:p>
      <w:pPr>
        <w:pStyle w:val="Normal"/>
        <w:tabs>
          <w:tab w:val="clear" w:pos="720"/>
          <w:tab w:val="center" w:pos="1500" w:leader="none"/>
          <w:tab w:val="center" w:pos="3570" w:leader="none"/>
          <w:tab w:val="center" w:pos="762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Class.</w:t>
      </w: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Atleta</w:t>
      </w: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Team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DELL`ANNA FABI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NAPOL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50402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2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BATTISTONI FILIPP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ERUG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001034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BETTO ANDRE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VENEZ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8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ANTURI CRISTIAN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OSENZ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802037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5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PEROSSI FEDERIC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MILA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1</w:t>
      </w:r>
    </w:p>
    <w:p>
      <w:pPr>
        <w:pStyle w:val="Normal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center" w:pos="2160" w:leader="none"/>
          <w:tab w:val="left" w:pos="3180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  <w:lang w:val="it-IT"/>
        </w:rPr>
        <w:t>000100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TORINO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4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63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3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0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MILANO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9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05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ROM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7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3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50402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NAPOLI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8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17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BRESCI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7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0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CAMERINO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5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9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001034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PERUGI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5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8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2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BOLOGN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5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8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13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PARM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7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6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802037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COSENZ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5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15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BARI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4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4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910045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SIEN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5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4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</w:rPr>
        <w:t>0001007</w:t>
      </w:r>
      <w:r>
        <w:rPr/>
        <w:tab/>
      </w:r>
      <w:r>
        <w:rPr>
          <w:rFonts w:cs="Courier New" w:ascii="Courier New" w:hAnsi="Courier New"/>
        </w:rPr>
        <w:t>C.U.S. PADOVA</w:t>
      </w:r>
      <w:r>
        <w:rPr/>
        <w:tab/>
      </w:r>
      <w:r>
        <w:rPr>
          <w:rFonts w:cs="Courier New" w:ascii="Courier New" w:hAnsi="Courier New"/>
        </w:rPr>
        <w:t>10</w:t>
      </w:r>
      <w:r>
        <w:rPr/>
        <w:tab/>
      </w:r>
      <w:r>
        <w:rPr>
          <w:rFonts w:cs="Courier New" w:ascii="Courier New" w:hAnsi="Courier New"/>
        </w:rPr>
        <w:t>13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  <w:lang w:val="it-IT"/>
        </w:rPr>
        <w:t>0001004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GENOV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6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08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VENEZI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6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1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FORO ITALICO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7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1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UDINE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9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06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MESSIN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8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27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CASERT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7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24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LAGHI DEI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6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16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SASSARI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6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14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ANCON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3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6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23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CATANI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4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5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09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CAGLIARI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3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18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TRIESTE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3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3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26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PAVI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28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ENN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1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FERRAR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</w:rPr>
        <w:t>0001003</w:t>
      </w:r>
      <w:r>
        <w:rPr/>
        <w:tab/>
      </w:r>
      <w:r>
        <w:rPr>
          <w:rFonts w:cs="Courier New" w:ascii="Courier New" w:hAnsi="Courier New"/>
        </w:rPr>
        <w:t>C.U.S. PISA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5760" w:leader="none"/>
          <w:tab w:val="left" w:pos="5820" w:leader="none"/>
        </w:tabs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OMITATO REGIONALE VENETO</w:t>
    </w:r>
  </w:p>
  <w:p>
    <w:pPr>
      <w:pStyle w:val="Normal"/>
      <w:tabs>
        <w:tab w:val="clear" w:pos="720"/>
        <w:tab w:val="right" w:pos="5760" w:leader="none"/>
        <w:tab w:val="left" w:pos="5820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Pag.</w:t>
    </w:r>
    <w:r>
      <w:rPr/>
      <w:tab/>
    </w:r>
    <w:r>
      <w:rPr>
        <w:rFonts w:cs="Arial" w:ascii="Arial" w:hAnsi="Arial"/>
        <w:b/>
        <w:sz w:val="18"/>
        <w:szCs w:val="18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color w:val="00FF00"/>
        <w:sz w:val="22"/>
        <w:szCs w:val="22"/>
        <w:lang w:val="it-IT"/>
      </w:rPr>
      <w:t>Campionato Nazionale Universitario 2009 Lignano Sabbiadoro (UD) 23/24 Maggio 2009</w:t>
    </w:r>
  </w:p>
  <w:p>
    <w:pPr>
      <w:pStyle w:val="Normal"/>
      <w:rPr>
        <w:rFonts w:ascii="Arial" w:hAnsi="Arial" w:cs="Arial"/>
        <w:b/>
        <w:b/>
        <w:color w:val="00FF00"/>
        <w:sz w:val="22"/>
        <w:szCs w:val="22"/>
        <w:lang w:val="it-IT"/>
      </w:rPr>
    </w:pPr>
    <w:r>
      <w:rPr>
        <w:rFonts w:cs="Arial" w:ascii="Arial" w:hAnsi="Arial"/>
        <w:b/>
        <w:color w:val="00FF00"/>
        <w:sz w:val="22"/>
        <w:szCs w:val="22"/>
        <w:lang w:val="it-IT"/>
      </w:rPr>
    </w:r>
  </w:p>
  <w:p>
    <w:pPr>
      <w:pStyle w:val="Normal"/>
      <w:tabs>
        <w:tab w:val="clear" w:pos="720"/>
        <w:tab w:val="center" w:pos="5550" w:leader="none"/>
      </w:tabs>
      <w:rPr/>
    </w:pPr>
    <w:r>
      <w:rPr>
        <w:lang w:val="it-IT"/>
      </w:rPr>
      <w:tab/>
    </w:r>
    <w:r>
      <w:rPr>
        <w:rFonts w:cs="Arial" w:ascii="Arial" w:hAnsi="Arial"/>
        <w:b/>
        <w:sz w:val="18"/>
        <w:szCs w:val="18"/>
        <w:lang w:val="it-IT"/>
      </w:rPr>
      <w:t xml:space="preserve">CLASSIFICA GENERALE di CATEGORIA (ord. </w:t>
    </w:r>
    <w:r>
      <w:rPr>
        <w:rFonts w:cs="Arial" w:ascii="Arial" w:hAnsi="Arial"/>
        <w:b/>
        <w:sz w:val="18"/>
        <w:szCs w:val="18"/>
      </w:rPr>
      <w:t>CODICE)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6:27:00Z</dcterms:created>
  <dc:creator/>
  <dc:description/>
  <cp:keywords/>
  <dc:language>en-US</dc:language>
  <cp:lastModifiedBy>CRV</cp:lastModifiedBy>
  <dcterms:modified xsi:type="dcterms:W3CDTF">2009-05-23T16:29:00Z</dcterms:modified>
  <cp:revision>2</cp:revision>
  <dc:subject/>
  <dc:title/>
</cp:coreProperties>
</file>